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eastAsia="Arial Unicode MS" w:cs="Verdana"/>
          <w:shadow/>
          <w:sz w:val="48"/>
          <w:lang w:bidi="he-IL"/>
        </w:rPr>
      </w:pPr>
      <w:r>
        <w:rPr>
          <w:rFonts w:eastAsia="Arial Unicode MS" w:cs="Verdana" w:ascii="Verdana" w:hAnsi="Verdana"/>
          <w:shadow/>
          <w:sz w:val="4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fr-FR"/>
              </w:rPr>
              <w:t>Gavriel de Tarr, Regan Geiger, Danita Pappa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frican Rhythm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67450" cy="361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usic Appreci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igh School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60 minutes twice a week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Singing, alone and with others, a varied repertoire of music. </w:t>
              <w:br/>
              <w:t xml:space="preserve">Performing on instruments, alone and with others, a varied repertoire of music. </w:t>
              <w:br/>
              <w:t xml:space="preserve">Improvising melodies, variations, and accompaniments. </w:t>
              <w:br/>
              <w:t xml:space="preserve">Composing and arranging music within specified guidelines. </w:t>
              <w:br/>
              <w:t xml:space="preserve">Reading and notating music. </w:t>
              <w:br/>
              <w:t xml:space="preserve">Listening to, analyzing, and describing music. </w:t>
              <w:br/>
              <w:t xml:space="preserve">Evaluating music and music performances. </w:t>
              <w:br/>
              <w:t xml:space="preserve">Understanding relationships between music, the other arts, and disciplines outside the arts. </w:t>
              <w:br/>
              <w:t>Understanding music in relation to history and culture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rhythms used in different musical cultures? (EU: 1. Rhythm is used in a variety of ways, depending on the musical culture. 2. Rhythms from different musical cultures relate to and influence each other.)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rhythms used in African music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3156945754"/>
            <w:bookmarkStart w:id="1" w:name="__Fieldmark__0_3156945754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3156945754"/>
            <w:bookmarkStart w:id="3" w:name="__Fieldmark__1_3156945754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3156945754"/>
            <w:bookmarkStart w:id="5" w:name="__Fieldmark__2_3156945754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3156945754"/>
            <w:bookmarkStart w:id="7" w:name="__Fieldmark__3_3156945754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3156945754"/>
            <w:bookmarkStart w:id="9" w:name="__Fieldmark__4_3156945754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3156945754"/>
            <w:bookmarkStart w:id="11" w:name="__Fieldmark__5_3156945754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3156945754"/>
            <w:bookmarkStart w:id="13" w:name="__Fieldmark__6_3156945754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3156945754"/>
            <w:bookmarkStart w:id="15" w:name="__Fieldmark__7_3156945754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3156945754"/>
            <w:bookmarkStart w:id="17" w:name="__Fieldmark__8_3156945754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3156945754"/>
            <w:bookmarkStart w:id="19" w:name="__Fieldmark__9_3156945754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3156945754"/>
            <w:bookmarkStart w:id="21" w:name="__Fieldmark__10_3156945754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3156945754"/>
            <w:bookmarkStart w:id="23" w:name="__Fieldmark__11_3156945754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3156945754"/>
            <w:bookmarkStart w:id="25" w:name="__Fieldmark__12_3156945754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3156945754"/>
            <w:bookmarkStart w:id="27" w:name="__Fieldmark__13_3156945754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3156945754"/>
            <w:bookmarkStart w:id="29" w:name="__Fieldmark__15_3156945754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3156945754"/>
            <w:bookmarkStart w:id="31" w:name="__Fieldmark__16_3156945754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3156945754"/>
            <w:bookmarkStart w:id="33" w:name="__Fieldmark__17_3156945754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3156945754"/>
            <w:bookmarkStart w:id="35" w:name="__Fieldmark__18_3156945754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3156945754"/>
            <w:bookmarkStart w:id="37" w:name="__Fieldmark__19_3156945754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3156945754"/>
            <w:bookmarkStart w:id="39" w:name="__Fieldmark__20_3156945754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3156945754"/>
            <w:bookmarkStart w:id="41" w:name="__Fieldmark__21_3156945754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3156945754"/>
            <w:bookmarkStart w:id="43" w:name="__Fieldmark__22_3156945754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3156945754"/>
            <w:bookmarkStart w:id="45" w:name="__Fieldmark__23_3156945754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3156945754"/>
            <w:bookmarkStart w:id="47" w:name="__Fieldmark__24_3156945754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23:13:00Z</dcterms:created>
  <dc:creator>Judi Yost</dc:creator>
  <dc:description/>
  <dc:language>en-US</dc:language>
  <cp:lastModifiedBy>rageiger</cp:lastModifiedBy>
  <cp:lastPrinted>2000-11-29T16:18:00Z</cp:lastPrinted>
  <dcterms:modified xsi:type="dcterms:W3CDTF">2011-07-26T23:13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